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ARHITECT SEF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Plan urbanistic zonal: ”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 RIDICARE RESTRICTIE DE CONSTRUIRE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- Ob.secundar : construire locuin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Pe terenul având o suprafață de 522,0 mp, proprietarii – Dicianu Lavinia Adriana, - solicită elaborarea unui PUZ pentru ridicarea restricției de construire impuse de PUG Ploiești în vigoare în vederea realizării unei locuinte.</w:t>
      </w:r>
    </w:p>
    <w:tbl>
      <w:tblPr>
        <w:tblW w:w="987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</w:tblGrid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: 17.05.2017  – 31.05.2017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: DICIANU LAVINIA ADRIANA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: Legea nr. 350/2001, art. 57 şi 61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Sapunari, nr. 2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.Sapunari, nr. 2B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11 vecini.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 -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NTARII: nu au existat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Plan urbanistic zonal: </w:t>
      </w: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 RIDICARE RESTRICTIE DE CONSTRUIRE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- Ob.secundar : construire locuinta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it-IT"/>
        </w:rPr>
        <w:t>ȘEF SERVICIU DEZVOLTARE URBANĂ ȘI METROPOLITAN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15.06.2017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5.06.2017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3238/05.05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3238/05.05.2017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5:00Z</dcterms:created>
  <dc:creator>munteanu.s</dc:creator>
  <dc:description/>
  <cp:keywords/>
  <dc:language>en-US</dc:language>
  <cp:lastModifiedBy>Neagu Dana</cp:lastModifiedBy>
  <cp:lastPrinted>2015-04-16T14:40:00Z</cp:lastPrinted>
  <dcterms:modified xsi:type="dcterms:W3CDTF">2017-06-15T12:16:00Z</dcterms:modified>
  <cp:revision>7</cp:revision>
  <dc:subject/>
  <dc:title>PRIMARIA MUNICIPIULUI PLOIESTIDIRECTIA</dc:title>
</cp:coreProperties>
</file>